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80629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12261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33826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